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>Procedura aperta per l’aggiudicazione della fornitura, suddivisa in lotti, di radiofarmaci vari occorrenti per mesi ventiquattro alla S.C. Medicina Nucleare dell’Azienda Ospedaliera S. Croce e Carle di Cuneo - Gara n. 8478019 -  CIG VARI.</w:t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legale rappresentante del concorrente “____________________________________________”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e in relazione all’oggetto della procedura di gara citata in oggetto intende eventualmente subappaltare la seguente prestazio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2-03-11T11:28:00Z</dcterms:modified>
  <cp:revision>42</cp:revision>
  <dc:subject/>
  <dc:title> </dc:title>
</cp:coreProperties>
</file>